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Директор школы</w:t>
      </w:r>
    </w:p>
    <w:p>
      <w:pPr>
        <w:pStyle w:val="Normal"/>
        <w:tabs>
          <w:tab w:val="clear" w:pos="708"/>
          <w:tab w:val="left" w:pos="12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.В.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ПРИМЕРНОЕ  ДЕСЯТИДНЕВНОЕ  МЕНЮ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БДОУ ДЕТСКИЙ САД  «ТЕРЕМОК»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. МАЛЫЙ БАЩЕЛАК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Зима – весн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5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ы</w:t>
      </w:r>
    </w:p>
    <w:p>
      <w:pPr>
        <w:pStyle w:val="Normal"/>
        <w:tabs>
          <w:tab w:val="clear" w:pos="708"/>
          <w:tab w:val="left" w:pos="60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Е.В.Кравченк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ПРИМЕРНОЕ  ДЕСЯТИДНЕВНОЕ  МЕНЮ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БДОУ ДЕТСКИЙ САД  «ТЕРЕМОК»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. МАЛЫЙ БАЩЕЛАК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Лето – осень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405"/>
        <w:gridCol w:w="1902"/>
        <w:gridCol w:w="1505"/>
        <w:gridCol w:w="1507"/>
        <w:gridCol w:w="1416"/>
        <w:gridCol w:w="1250"/>
        <w:gridCol w:w="1246"/>
        <w:gridCol w:w="1277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1 ден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молочный с макаронными издел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сахар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9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«Харчо» с мясом 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рмишель отварная с маслом сливоч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уля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исе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0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2.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8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8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че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без сахар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фельное пю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лат из отварной свеклы с чесноком (морков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фейный напиток с молок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7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3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961.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2"/>
        <w:gridCol w:w="1899"/>
        <w:gridCol w:w="1503"/>
        <w:gridCol w:w="1505"/>
        <w:gridCol w:w="1416"/>
        <w:gridCol w:w="1262"/>
        <w:gridCol w:w="1245"/>
        <w:gridCol w:w="127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2 ден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молочный с крупой «Кукуруз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сахаро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картофельный с сухар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лубцы лени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лат картофельный с огурцами солё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от из с/ф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6.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90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9.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 с дже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без сахар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гу из ово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молоко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5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999.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62"/>
        <w:gridCol w:w="1878"/>
        <w:gridCol w:w="1489"/>
        <w:gridCol w:w="1491"/>
        <w:gridCol w:w="1416"/>
        <w:gridCol w:w="1259"/>
        <w:gridCol w:w="1237"/>
        <w:gridCol w:w="127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3 ден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ша вязкая рис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сахаро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картофельный с горох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фельное пю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негрет овощ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от из плодов сухих витаминизированный (чернослив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7.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9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10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аф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исломолочный продук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8.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0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ирожок  печёный из дрожжевого теста с изю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као с молоко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823.8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62"/>
        <w:gridCol w:w="1878"/>
        <w:gridCol w:w="1489"/>
        <w:gridCol w:w="1491"/>
        <w:gridCol w:w="1416"/>
        <w:gridCol w:w="1259"/>
        <w:gridCol w:w="1237"/>
        <w:gridCol w:w="127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4 ден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ша вязкая с овсяными хлопь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сахаро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с клёцками с мясом 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Ячка отв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ыбные котлеты из консер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ус смет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от из плодов сухих витаминизированный (кураг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0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6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6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6.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.8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без саха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Яйцо отвар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молоко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5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827.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408"/>
        <w:gridCol w:w="1913"/>
        <w:gridCol w:w="1500"/>
        <w:gridCol w:w="1502"/>
        <w:gridCol w:w="1416"/>
        <w:gridCol w:w="1248"/>
        <w:gridCol w:w="1244"/>
        <w:gridCol w:w="1277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5 ден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ша гречневая рассыпч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 и сы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сахаро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сольник ленинградский, с мясом и смета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рош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фтели из говяд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исе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0/10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6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7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еф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без сахар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Гребешок» из дрожжевого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као с молоко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895.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399"/>
        <w:gridCol w:w="1916"/>
        <w:gridCol w:w="1502"/>
        <w:gridCol w:w="1505"/>
        <w:gridCol w:w="1416"/>
        <w:gridCol w:w="1249"/>
        <w:gridCol w:w="1245"/>
        <w:gridCol w:w="127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6 ден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ша вязкая манная мол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 и сы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сахар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9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Щи из свежей капусты, с мясом и смета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ожный гарнир с мя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лат зелёный с огурцом и маслом р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от из с/ф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0/10/6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.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8.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1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Яблок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фельное пю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дь с луком и растительным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фейный напиток из цикория с молок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/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8.5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867.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399"/>
        <w:gridCol w:w="1911"/>
        <w:gridCol w:w="1503"/>
        <w:gridCol w:w="1505"/>
        <w:gridCol w:w="1416"/>
        <w:gridCol w:w="1253"/>
        <w:gridCol w:w="1245"/>
        <w:gridCol w:w="127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7 ден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молочный с макаронными издел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сахаро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6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– 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льмени отварные с маслом сливоч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от из сухофрук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0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9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6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88.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ана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нный пуд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гущёное мо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баз саха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6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4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811.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40"/>
        <w:gridCol w:w="1935"/>
        <w:gridCol w:w="1518"/>
        <w:gridCol w:w="1520"/>
        <w:gridCol w:w="1417"/>
        <w:gridCol w:w="1256"/>
        <w:gridCol w:w="1353"/>
        <w:gridCol w:w="117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8 д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лет натуральный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ладк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картофельный с мясными фрикадель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аркое по домашн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от из с/ф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5/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7.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аф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без саха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кароны отварные с маслом сливоч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басные изделия отвар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ус красный основ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фе из цикория с молок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8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.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8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208.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40"/>
        <w:gridCol w:w="1935"/>
        <w:gridCol w:w="1518"/>
        <w:gridCol w:w="1520"/>
        <w:gridCol w:w="1417"/>
        <w:gridCol w:w="1256"/>
        <w:gridCol w:w="1353"/>
        <w:gridCol w:w="117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9 д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молочный с макаронными издел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 и сы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молок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картофельный с фасол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ис отвар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ус красный основ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тл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вощи натуральные солёные или свеж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от из с/ф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7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3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8.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8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чень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4.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фель, запечённый с яйцами и помидорами с маслом сливочным прокипяче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као с молок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5.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3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807.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40"/>
        <w:gridCol w:w="1935"/>
        <w:gridCol w:w="1518"/>
        <w:gridCol w:w="1520"/>
        <w:gridCol w:w="1417"/>
        <w:gridCol w:w="1256"/>
        <w:gridCol w:w="1353"/>
        <w:gridCol w:w="117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10 д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ша вязкая пшённая мол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сахар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9.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картофельный с макаронными изделиями, с мясом 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ша гречневая рассыпч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ыба тушёная с овощ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от из с/ф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0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4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.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исломолочный продукт (ряженка, снежок, бифидок, кефир, йогур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чень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4.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ирожок печёный из дрожжевого теста с овощным фарш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лимон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.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818.2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40"/>
        <w:gridCol w:w="1935"/>
        <w:gridCol w:w="1518"/>
        <w:gridCol w:w="1520"/>
        <w:gridCol w:w="1417"/>
        <w:gridCol w:w="1256"/>
        <w:gridCol w:w="1353"/>
        <w:gridCol w:w="117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1 д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ша вязкая рисовая мол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зелёный с сахар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картофельный с клёцками, с мясом 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рош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иточки из говяд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ус красный основ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лат зелёный с помидорами и растительным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от из с/ф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0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6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6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9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1.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1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аф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без саха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фельное пю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дь с луком и растительным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као с молок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367.6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40"/>
        <w:gridCol w:w="1935"/>
        <w:gridCol w:w="1518"/>
        <w:gridCol w:w="1520"/>
        <w:gridCol w:w="1417"/>
        <w:gridCol w:w="1256"/>
        <w:gridCol w:w="1353"/>
        <w:gridCol w:w="117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2 д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ша пшенная мол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сахар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сольник ленинградский, с мясом и со смета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фельное пю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рикадельки из говяд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ус красный основ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лат из капусты белокочанной со сладким перцем и маслом растите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исе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0/10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6.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1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5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еф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без саха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нник со сгущенным моло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без саха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/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.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6.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000.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40"/>
        <w:gridCol w:w="1935"/>
        <w:gridCol w:w="1518"/>
        <w:gridCol w:w="1520"/>
        <w:gridCol w:w="1417"/>
        <w:gridCol w:w="1256"/>
        <w:gridCol w:w="1353"/>
        <w:gridCol w:w="117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3 д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молочный с макаронными издел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сахар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картофельный с бобовыми (фасоль) на мясном буль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ожный гар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гурцы свеж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иток лимонны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7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.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10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исломолочный продукт (ряженка, кефир, йогур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чень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4.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гу из овощей с (тык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молок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5.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3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6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896.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40"/>
        <w:gridCol w:w="1935"/>
        <w:gridCol w:w="1518"/>
        <w:gridCol w:w="1520"/>
        <w:gridCol w:w="1417"/>
        <w:gridCol w:w="1256"/>
        <w:gridCol w:w="1353"/>
        <w:gridCol w:w="117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4 д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ша вязкая манная мол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сахар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шахтёрский с мясом и со смета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пуста тушёная с мя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лат картофельный с огур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от из плодов витаминный (чернослив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0/10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2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8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4.6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без саха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ирожок печёный из дрожжевого теста с изю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као с молок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8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841.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40"/>
        <w:gridCol w:w="1935"/>
        <w:gridCol w:w="1518"/>
        <w:gridCol w:w="1520"/>
        <w:gridCol w:w="1417"/>
        <w:gridCol w:w="1256"/>
        <w:gridCol w:w="1353"/>
        <w:gridCol w:w="117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5 д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ша ячневая вязкая мол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 и сы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зелёный с сахар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Щи из свежей капусты с мясом и со смета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аркое по домашн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гурцы свеж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исе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7.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10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Яблок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рмишель отварная с маслом сливоч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басные изделия отвар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ус смет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фейный напиток из цикория с молок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8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.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8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823.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40"/>
        <w:gridCol w:w="1935"/>
        <w:gridCol w:w="1518"/>
        <w:gridCol w:w="1520"/>
        <w:gridCol w:w="1417"/>
        <w:gridCol w:w="1256"/>
        <w:gridCol w:w="1353"/>
        <w:gridCol w:w="117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ню 6 д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х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тра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п молочный с крупой (кукуру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утерброд с маслом и сы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ай с сахар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/5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0/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п картофельный с бобовыми (горо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харики из хлеба пшенич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кароны отварные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ницели из говяд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ус красный основ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лат зелёный с огурцом и растительным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от из плодов  витаминный (кураг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.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.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6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7.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8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9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8.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.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0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.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.4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дни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на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жи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фель запеченный с яйцами и помидорами с маслом сливочным прокипячё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ай с сахар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0/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.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5.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3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.6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45.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40"/>
        <w:gridCol w:w="1935"/>
        <w:gridCol w:w="1518"/>
        <w:gridCol w:w="1520"/>
        <w:gridCol w:w="1417"/>
        <w:gridCol w:w="1256"/>
        <w:gridCol w:w="1353"/>
        <w:gridCol w:w="117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7 д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ша вязкая молочная с хлопьями овсяными «Геркул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сахар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векольник с мясом и смета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ис отвар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уля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вощи натуральные солёные или свеж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исе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3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4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8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фета шокола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без саха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Гребешок» из дрожжевого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као с молок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821.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40"/>
        <w:gridCol w:w="1935"/>
        <w:gridCol w:w="1518"/>
        <w:gridCol w:w="1520"/>
        <w:gridCol w:w="1417"/>
        <w:gridCol w:w="1256"/>
        <w:gridCol w:w="1353"/>
        <w:gridCol w:w="117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8 д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ша вязкая молочная «Друж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лимон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.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картофельный с мясными фрикадель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ша гречневая рассыпч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ыба тушёная с овощ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от из с/ф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5/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4.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.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каронные изделия запеченные с сы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зелёный с сахар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5.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845.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40"/>
        <w:gridCol w:w="1935"/>
        <w:gridCol w:w="1518"/>
        <w:gridCol w:w="1520"/>
        <w:gridCol w:w="1417"/>
        <w:gridCol w:w="1256"/>
        <w:gridCol w:w="1353"/>
        <w:gridCol w:w="117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9 д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лет натуральный с маслом сливоч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молок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6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6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– 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льмени отварные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пот из сухих плодов витаминный (яблоко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0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9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6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88.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.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аф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без саха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с макаронными издел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као с молок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381.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40"/>
        <w:gridCol w:w="1935"/>
        <w:gridCol w:w="1518"/>
        <w:gridCol w:w="1520"/>
        <w:gridCol w:w="1417"/>
        <w:gridCol w:w="1256"/>
        <w:gridCol w:w="1353"/>
        <w:gridCol w:w="117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10 ден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ша гречневая рассыпч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молок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6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«Харчо» с мясом 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офельное пю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тица в соусе томат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негрет овощ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исе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0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2.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9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10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дже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зелёный с сахар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ирожок печёный из дрожжевого теста с овощным фарш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лат зелёный с огурцом и растительным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фейный напиток из цикория с молок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8.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.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1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800.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389"/>
        <w:gridCol w:w="1908"/>
        <w:gridCol w:w="1509"/>
        <w:gridCol w:w="1510"/>
        <w:gridCol w:w="1416"/>
        <w:gridCol w:w="1252"/>
        <w:gridCol w:w="1248"/>
        <w:gridCol w:w="127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ню 1 ден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х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е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тамин С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трак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ша вязкая манная молоч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терброд с мас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сахаро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9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д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«Харчо» с мясом 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рмишель отварная с маслом сливоч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тица в соусе томат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исе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0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.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2.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8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8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дник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че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без саха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жин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п с макаронными издел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ай с сахаро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0/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.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3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.6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993.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</w:rPr>
  </w:style>
  <w:style w:type="character" w:styleId="Style16">
    <w:name w:val="Нижний колонтитул Знак"/>
    <w:basedOn w:val="Style14"/>
    <w:qFormat/>
    <w:rPr>
      <w:rFonts w:eastAsia="Calibri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2:39:00Z</dcterms:created>
  <dc:creator>1</dc:creator>
  <dc:description/>
  <cp:keywords/>
  <dc:language>en-US</dc:language>
  <cp:lastModifiedBy>DMc</cp:lastModifiedBy>
  <dcterms:modified xsi:type="dcterms:W3CDTF">2023-01-15T17:53:00Z</dcterms:modified>
  <cp:revision>7</cp:revision>
  <dc:subject/>
  <dc:title/>
</cp:coreProperties>
</file>