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педсовете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. Совете                                                                        Заведующего МБ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ДОУ детский сад                                                         детский сад «Тере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  от 26.08 2016                                         Мурат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каз №19 от 26.08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6-2017 г.</w:t>
      </w:r>
    </w:p>
    <w:p>
      <w:pPr>
        <w:pStyle w:val="Style15"/>
        <w:shd w:fill="FFFFFF" w:val="clear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>График учебного процесса на 2016-2017 учебный год</w:t>
      </w:r>
    </w:p>
    <w:p>
      <w:pPr>
        <w:pStyle w:val="Style15"/>
        <w:shd w:fill="FFFFFF" w:val="clear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Наименование дошкольной образовательной организации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</w:t>
      </w:r>
    </w:p>
    <w:tbl>
      <w:tblPr>
        <w:tblW w:w="16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92"/>
        <w:gridCol w:w="376"/>
        <w:gridCol w:w="376"/>
        <w:gridCol w:w="376"/>
        <w:gridCol w:w="361"/>
        <w:gridCol w:w="449"/>
        <w:gridCol w:w="378"/>
        <w:gridCol w:w="379"/>
        <w:gridCol w:w="379"/>
        <w:gridCol w:w="361"/>
        <w:gridCol w:w="376"/>
        <w:gridCol w:w="376"/>
        <w:gridCol w:w="340"/>
        <w:gridCol w:w="287"/>
        <w:gridCol w:w="379"/>
        <w:gridCol w:w="379"/>
        <w:gridCol w:w="379"/>
        <w:gridCol w:w="329"/>
        <w:gridCol w:w="383"/>
        <w:gridCol w:w="361"/>
        <w:gridCol w:w="376"/>
        <w:gridCol w:w="308"/>
        <w:gridCol w:w="347"/>
        <w:gridCol w:w="383"/>
        <w:gridCol w:w="383"/>
        <w:gridCol w:w="459"/>
        <w:gridCol w:w="20"/>
        <w:gridCol w:w="356"/>
        <w:gridCol w:w="376"/>
        <w:gridCol w:w="376"/>
        <w:gridCol w:w="332"/>
        <w:gridCol w:w="28"/>
        <w:gridCol w:w="307"/>
        <w:gridCol w:w="380"/>
        <w:gridCol w:w="380"/>
        <w:gridCol w:w="345"/>
        <w:gridCol w:w="28"/>
        <w:gridCol w:w="445"/>
        <w:gridCol w:w="376"/>
        <w:gridCol w:w="376"/>
        <w:gridCol w:w="423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недели </w:t>
            </w:r>
          </w:p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1-7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5-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2-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9.09-5.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3-1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-2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7.10 -2.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-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0-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7-2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4-3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5-2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2-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9.12-4.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5-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2-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9-2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6.01-1.0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-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9-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6-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3.02 – 1.0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-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9-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6-2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3-29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0.03-5.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3-19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-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7.04-3.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4-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1-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8-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5-3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  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465"/>
        <w:gridCol w:w="375"/>
        <w:gridCol w:w="375"/>
        <w:gridCol w:w="375"/>
        <w:gridCol w:w="390"/>
        <w:gridCol w:w="375"/>
        <w:gridCol w:w="375"/>
        <w:gridCol w:w="330"/>
        <w:gridCol w:w="510"/>
        <w:gridCol w:w="360"/>
        <w:gridCol w:w="480"/>
        <w:gridCol w:w="375"/>
        <w:gridCol w:w="375"/>
        <w:gridCol w:w="390"/>
        <w:gridCol w:w="215"/>
        <w:gridCol w:w="145"/>
        <w:gridCol w:w="8495"/>
      </w:tblGrid>
      <w:tr>
        <w:trPr/>
        <w:tc>
          <w:tcPr>
            <w:tcW w:w="103" w:type="dxa"/>
            <w:tcBorders/>
          </w:tcPr>
          <w:p>
            <w:pPr>
              <w:pStyle w:val="Table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03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недели</w:t>
            </w:r>
          </w:p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8-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5-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2-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9.06-5.0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Ё13-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-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7.07- 2.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-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0-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7-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4-3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ые обознач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млад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старш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– адап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– диагно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- проводятся занятия по всем образовательным област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 новогодние развл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 летне-оздоровительный период (проводятся только занятия по физическому и художественно-эстетическому  развитию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.Муниципальное бюджетное дошкольное образовательное учреждение детский сад «Теремок» </w:t>
      </w:r>
      <w:r>
        <w:rPr>
          <w:sz w:val="28"/>
          <w:szCs w:val="28"/>
        </w:rPr>
        <w:t xml:space="preserve">осуществляет реализацию основной образовательной программы дошкольного образова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ализация образовательной программы соответствует уставным целям и задачам образовательного учре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чебный план является нормативным актом образовательного учреждения, устанавливающим регламент непосредственно-образовательной деятельности и объем учебного време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ебный план ДОУ носит открытый и динамичный характер. В целях более гибкого подхода к организации образовательного процесса педагогический коллектив имеет право, исходя из специфики работы ДОУ, выбирать и варьировать перечень занятий в сторону расширения или сокращения в пределах учебной нагрузки, определяемой СанПи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Согласно Учебному плану учебный год начинается с 1 сентября. Продолжительность учебного года составляет 36 недель, включая адаптационные, диагностические и новогодние развлекательные периоды, летний оздоровительный период составляет  не менее 14 неде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родолжительность учебной недели - 5 дн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Время пребывания ребёнка в течение дня 10.30 час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Учитывая специфику дошкольного образования, – отсутствие предметного характера содержания образования на данной ступени, реализацию образовательных областей через детские виды деятельности, учебный план представляет собой распорядок дня и регламент непосредственно образовательной деятельности с распределением времени на основе  действующего СанП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Формами организации повседневной жизни детей являются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Прогулка, которая включает наблюдения за природой, окружающей жизнью, подвижные игры, труд в природе и на участке, самостоятельную игровую деятельность, экскурси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Игры: сюжетно-ролевые;  дидактические игры;  игры-драматизации;  спортивные игры; строительные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Дежурство детей по столовой, на занятиях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Труд: коллективный;  хозяйственно-бытовой;  труд в уголке природы;  художественный труд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, праздники, показ театров, вечера-досуг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ирование. Проектная деятельность. Чтение художественной литературы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10. Основной формой организации обучения в дошкольном образовательном учреждении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образовательная деятельность (НОД). Непосредственно образовательная деятельность организуется и проводится педагогами в соответствии с основной общеобразовательной программой ДОУ. НОД проводятся с детьми всех возрастных групп детского сада. В режиме дня каждой группы определяется время проведения НОД в соответствии с "Санитарно-эпидемиологических требований к устройству, содержанию и организации режима работы дошкольных образовательных организаций"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РАСПОРЯДОК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ок дня включа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пищи определяется временем пребывания детей и режимом работы групп (завтрак или обед, или завтрак и обед, или полдник, возможны другие варианты). Питание детей организуют в помещении групповой ячей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дневная прогулка детей, её продолжительность составляет не менее 3 - 3,5 часа. Прогулка организуется 2 раза в день: в первую половину - до обеда и во вторую половину дня - после дневного сна или перед уходом детей домой. При температуре воздуха ниже минус 15 °C и скорости ветра более 7 м/с продолжительность прогулки сокращается. Прогулка не проводится при температуре воздуха ниже минус 15 °C и скорости ветра более 15 м/с для детей до 4 лет, а для детей 5 - 7 лет при температуре воздуха ниже минус 20 °C и скорости ветра более 15 м/с.  Во время прогулки с детьми проводятся игры и физические упражнения. Подвижные игры проводятся в конце прогулки перед возвращением детей в помещения ДО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ой сон. Общая продолжительность суточного сна для детей дошкольного возраста 10.30 часа, из которых 2,0 - 2,5 отводится дневному с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деятельность детей 3 - 7 лет (игры, подготовка к образовательной деятельности, личная гигиена) занимает в режиме дня не менее 4,5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должительность непрерывной непосредственно образовательной деятельности для детей 3-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45 минут и 1,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посредственно образовательная деятельность с детьми старшего дошкольного возраста осуществляется и во второй половине дня после дневного сна, но не чаще 2 - 3 раз в неделю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 физкультминут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средственно образовательная деятельность по физическому развитию детей в возрасте от 3 до 7 лет организуется не менее 3 раз в неделю. Ее длительность зависит от возраста детей 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младшей группе - 15 мин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редней группе - 20 мин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таршей группе - 25 мин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готовительной группе - 30 м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ин раз в неделю для детей 5 - 7 лет круглогодично организуются занятия по физическому развитию детей на открытом воздухе. Эти занятия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нятия по дополнительному образованию (студии, кружки, секции и т.п.) провод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детей 4-го года жизни - не чаще 1 раза в неделю продолжительностью не более 1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5-го года жизни - не чаще 2 раз в неделю продолжительностью не более 2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6-го года жизни - не чаще 2 раз в неделю продолжительностью не более 2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детей 7-го года жизни - не чаще 3 раз в неделю продолжительностью не более 3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средственно образовательная деятельность физкультурно-оздоровительного и эстетического цикла занимает не менее 50% общего времени, отведенного на непосредственно образовательную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е задания воспитанникам дошкольных образовательных организаций не зад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ни каникул и в летний период непосредственно образовательная деятельность не проводится. Проводятся мероприятия по художественно-эстетическому развитию, спортивные и подвижные игры, спортивные праздники, экскурсии и другие. Увеличивается продолжительность прогул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НЕПОСРЕДСТВЕННО ОБРАЗОВАТЕЛЬНОЙ ДЕЯТЕЛЬНОСТИ</w:t>
      </w:r>
    </w:p>
    <w:p>
      <w:pPr>
        <w:pStyle w:val="Normal"/>
        <w:autoSpaceDE w:val="false"/>
        <w:snapToGrid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 непосредственно образовательной деятельности, </w:t>
      </w:r>
    </w:p>
    <w:p>
      <w:pPr>
        <w:pStyle w:val="Normal"/>
        <w:jc w:val="center"/>
        <w:rPr/>
      </w:pPr>
      <w:r>
        <w:rPr>
          <w:b/>
        </w:rPr>
        <w:t>организуемой в центрах детской активност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400"/>
        <w:gridCol w:w="2388"/>
      </w:tblGrid>
      <w:tr>
        <w:trPr>
          <w:trHeight w:val="64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 деятельн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образовательных занятий в недел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</w:tr>
      <w:tr>
        <w:trPr>
          <w:trHeight w:val="74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ладшая групп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шая групп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тение художественной литера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в ходе режимных мо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жедневно в ходе режимных мом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ая деятель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+1*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деятельность: развитие ре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 деятельность: подготовка к обучению грамо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о исследовательская деятельность: исследование живой и неживой природы, экспериментирование, познание предметного и социального мира, освоение безопасного пове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исследовательская деятельность: математическое и сенсорное развит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ая деятель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ая деятель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римечания: </w:t>
      </w:r>
    </w:p>
    <w:p>
      <w:pPr>
        <w:pStyle w:val="Normal"/>
        <w:jc w:val="both"/>
        <w:rPr/>
      </w:pPr>
      <w:r>
        <w:rPr/>
        <w:t>*Одно физкультурное занятие проводится на воздухе во время прогулк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i/>
          <w:i/>
          <w:color w:val="000000"/>
          <w:kern w:val="2"/>
        </w:rPr>
      </w:pPr>
      <w:r>
        <w:rPr>
          <w:b/>
          <w:bCs/>
          <w:i/>
          <w:color w:val="000000"/>
          <w:kern w:val="2"/>
        </w:rPr>
        <w:t>Комплексно-тематическое</w:t>
      </w:r>
      <w:r>
        <w:rPr>
          <w:b/>
          <w:i/>
          <w:color w:val="000000"/>
          <w:kern w:val="2"/>
        </w:rPr>
        <w:t xml:space="preserve"> планирование</w:t>
      </w:r>
    </w:p>
    <w:p>
      <w:pPr>
        <w:pStyle w:val="Normal"/>
        <w:ind w:firstLine="567"/>
        <w:jc w:val="both"/>
        <w:rPr>
          <w:kern w:val="2"/>
        </w:rPr>
      </w:pPr>
      <w:r>
        <w:rPr>
          <w:color w:val="000000"/>
          <w:kern w:val="2"/>
        </w:rPr>
        <w:t xml:space="preserve">В основу организации образовательных содержаний ставится тема, которая выступает как сообщаемое знание и представляется в эмоционально-образной форме. Реализация темы в разных видах детской деятельности («проживание» ее ребенком) вынуждает взрослого к выбору более свободной позиции, приближая ее к партнерской. Набор тем определяет воспитатель и это придает систематичность всему образовательному процессу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kern w:val="2"/>
        </w:rPr>
        <w:t>Темообразующие факторы: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 xml:space="preserve">– </w:t>
      </w:r>
      <w:r>
        <w:rPr>
          <w:color w:val="000000"/>
          <w:kern w:val="2"/>
        </w:rPr>
        <w:t>реальные события, происходящие в окружающем мире и вызывающие интерес детей (яркие природные явления и общественные события, праздники.)</w:t>
        <w:tab/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 xml:space="preserve">– </w:t>
      </w:r>
      <w:r>
        <w:rPr>
          <w:color w:val="000000"/>
          <w:kern w:val="2"/>
        </w:rPr>
        <w:t xml:space="preserve">воображаемые события, описываемые в художественном произведении, которое воспитатель читает детям; 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 xml:space="preserve">– </w:t>
      </w:r>
      <w:r>
        <w:rPr>
          <w:color w:val="000000"/>
          <w:kern w:val="2"/>
        </w:rPr>
        <w:t xml:space="preserve">события, «смоделированные» воспитателем (исходя из развивающих задач): внесение в группу предметов, ранее неизвестных детям, с необычным эффектом или назначением, вызывающих неподдельный интерес и исследовательскую активность («Что это такое? Что с этим делать? Как это действует?»); 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</w:rPr>
        <w:t xml:space="preserve">– </w:t>
      </w:r>
      <w:r>
        <w:rPr>
          <w:color w:val="000000"/>
          <w:kern w:val="2"/>
        </w:rPr>
        <w:t>события, происходящие в жизни возрастной группы, увлекающие детей и приводящие к удерживающимся какое-то время интересам. Эти интересы (например, увлечение динозаврами) поддерживаются средствами массовой коммуникации и игрушечной индустрией.</w:t>
      </w:r>
    </w:p>
    <w:p>
      <w:pPr>
        <w:pStyle w:val="Normal"/>
        <w:ind w:firstLine="567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2"/>
        <w:gridCol w:w="526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я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еделя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ма 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Сентя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До свидания, лето», «Здравствуй, детский сад», «День знаний» (тема определяется в соответствии с возрастом дете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Мой дом», «Мой село», «Моя страна», «Моя планета» (тема определяется в соответствии с возрастом дете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Урожай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Краски осени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ктя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Животный мир»(</w:t>
            </w:r>
            <w:r>
              <w:rPr>
                <w:i/>
                <w:kern w:val="2"/>
                <w:sz w:val="22"/>
                <w:szCs w:val="22"/>
              </w:rPr>
              <w:t>+</w:t>
            </w:r>
            <w:r>
              <w:rPr>
                <w:kern w:val="2"/>
                <w:sz w:val="22"/>
                <w:szCs w:val="22"/>
              </w:rPr>
              <w:t>птицы, насекомые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Я – человек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Народная культура и традиции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Наш быт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я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Дружба», «День народного единства» (тема определяется в соответствии с возрастом дете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Транспорт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Здоровей-ка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Кто как готовится к зиме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екаб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Здравствуй, зимушка-зима!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Город мастеров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Новогодний калейдоскоп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Новогодний калейдоскоп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Январ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ождественские каникулы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В гостях у сказки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Этикет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Феврал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оя семья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Азбука безопасности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Наши защитники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аленькие исследователи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ар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Женский день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иром правит доброта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Быть здоровыми хотим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Весна шагает по планете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прел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День смеха», «Цирк», «Театр» (тема определяется в соответствии с возрастом дете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Встречаем птиц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Космос», «Приведем в порядок планету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Волшебница вода»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ай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Праздник весны и труда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День победы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Мир природы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«До свидания, детский сад. Здравствуй, школа», «Вот мы какие стали большие» (тема определяется в соответствии с возрастом детей)</w:t>
            </w:r>
          </w:p>
        </w:tc>
      </w:tr>
    </w:tbl>
    <w:p>
      <w:pPr>
        <w:pStyle w:val="Normal"/>
        <w:ind w:firstLine="567"/>
        <w:jc w:val="both"/>
        <w:rPr>
          <w:i/>
          <w:i/>
          <w:kern w:val="2"/>
          <w:highlight w:val="yellow"/>
        </w:rPr>
      </w:pPr>
      <w:r>
        <w:rPr>
          <w:i/>
          <w:kern w:val="2"/>
          <w:highlight w:val="yellow"/>
        </w:rPr>
      </w:r>
    </w:p>
    <w:p>
      <w:pPr>
        <w:pStyle w:val="Normal"/>
        <w:ind w:firstLine="567"/>
        <w:jc w:val="both"/>
        <w:rPr>
          <w:color w:val="000000"/>
          <w:kern w:val="2"/>
        </w:rPr>
      </w:pPr>
      <w:r>
        <w:rPr>
          <w:kern w:val="2"/>
        </w:rPr>
        <w:t>Помимо обязательной части, в Календарь включается работа по реализации  парциальных программ, выбранных педагогическим коллективом.</w:t>
      </w:r>
    </w:p>
    <w:p>
      <w:pPr>
        <w:pStyle w:val="Normal"/>
        <w:rPr>
          <w:i/>
          <w:i/>
          <w:color w:val="000000"/>
          <w:kern w:val="2"/>
          <w:sz w:val="28"/>
          <w:szCs w:val="28"/>
        </w:rPr>
      </w:pPr>
      <w:r>
        <w:rPr>
          <w:i/>
          <w:color w:val="000000"/>
          <w:kern w:val="2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аю заведующи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БДОУ д/с. «Теремок»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ратова Н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тка занятий детей старш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981"/>
        <w:gridCol w:w="2515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основной образовательной программе дошкольного образования «От рождения до школы» под. Ред. Н.Е. Вераксы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ок и окружающий мир /констру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 – исследователь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 / Аппликация (через недел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художественна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 окружающий 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 (на улице 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(обучение грамо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0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оловина 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нятий 15 занятий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ежедневно в ходе режимных мо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аю заведующи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БДОУ д/с. «Теремок»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ратова Н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ка занятий детей младш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4980"/>
        <w:gridCol w:w="2515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основной образовательной программе дошкольного образования «От рождения до школы» под. Ред. Н.Е. Вераксы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ок и окружающий м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 – исследователь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пка / Аппликация (через недел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35-10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культура (на улиц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оловина 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25-9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-художественная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 11 занятий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ежедневно в ходе режимных мо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аю заведующий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БДОУ д/с. «Теремок»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ратова Н.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рш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00-8.40 прием, осмотр, гимнастика, самостоятельн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40-8.50 подготовка к завтра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50-9.10 завт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0-9.20 подготовка к зан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20-9.45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45-9.55 перерыв между зан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55-10.20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20-10.30 подготовка к прог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0-12.10 прогу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-12.20 подготовка к 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0-12.50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50-13.00 подготовка ко 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0-15.00 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00-15.20подъём, гимнастика, гигиенические процед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20-15.25 подготовка к пол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25-15.35 пол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35-16.00 заня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0-16.15 подготовка к прогу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5-17.25 прогу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25-17.45.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45-18.40 самостоятельная деятельность, игры, уход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5:34:00Z</dcterms:created>
  <dc:creator>User</dc:creator>
  <dc:description/>
  <cp:keywords/>
  <dc:language>en-US</dc:language>
  <cp:lastModifiedBy>1</cp:lastModifiedBy>
  <cp:lastPrinted>2016-10-07T09:27:00Z</cp:lastPrinted>
  <dcterms:modified xsi:type="dcterms:W3CDTF">2016-10-07T03:27:00Z</dcterms:modified>
  <cp:revision>8</cp:revision>
  <dc:subject/>
  <dc:title>УЧЕБНЫЙ ПЛАН</dc:title>
</cp:coreProperties>
</file>