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бласти социально-коммуникативного развития, представленной в примерных образовательных программах ДО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10347"/>
      </w:tblGrid>
      <w:tr>
        <w:trPr>
          <w:trHeight w:val="18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имерная основная образовательная программа дошкольного образования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ОТ РОЖДЕНИЯ ДО ШКОЛЫ  ПРОГРАММА дошкольного образования</w:t>
            </w:r>
          </w:p>
        </w:tc>
      </w:tr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образовательн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оммуникативного развития дошкольников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усвоения детьми норм и ценностей, принятых в обществе, включая моральные и нравственные  ценности.</w:t>
            </w:r>
          </w:p>
        </w:tc>
      </w:tr>
      <w:tr>
        <w:trPr>
          <w:trHeight w:val="8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образовательн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вития положительного отношения ребенка к себе и другим людям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вития коммуникативной и социальной компетентности, в том числе информационносоциальной компетентност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 игровой деятельности; – развития компетентности в виртуальном поиске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развитие общения и взаимодействия ребенка со взрослыми и сверстниками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становление самостоятельности, целенаправленности и саморегуляции собственных действий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развитие социального и эмоционального интеллекта, эмоциональной отзывчивости, сопереживания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формирование готовности к совместной деятельности со сверстниками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формирование уважительного отношения  и чувства  принадлежности к своей семье и сообществу детей и взрослых в Организации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формирование позитивных установок к различным  видам труда и творчества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 формирование основ безопасного поведения в быту, социуме, природе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я/сквозные линии в образовательной деятель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пределяет примерное содержание образовательных областей с учет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ых и индивидуальных особенностей детей в различных видах деятельности, таких как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ая (сюжетно-ролевая игра, игра с правилами и другие виды игры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муникативная (общение и взаимодействие со взрослыми и другими детьми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-исследовательская (исследование и познание природного и социально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 в процессе наблюдения и взаимодействия с ними), а также такими вид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 ребенка, как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е художественной литературы и фольклор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служивание и элементарный бытовой труд (в помещении и на улице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ирование из разного материала, включая конструкторы, модули, бумагу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и иной материа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зительная (рисование, лепка, аппликация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ая (восприятие и понимание смысла музыкальных произведений, пение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ритмические движения, игры на детских музыкальных инструментах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гательная (овладение основными движениями) формы активности ребен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Основные направления реализации образовательной области: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развитие игровой деятельности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трудовое воспитание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формирование основ безопасного поведения в быту, социуме, природе;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0"/>
                <w:color w:val="000000"/>
              </w:rPr>
              <w:t>-патриотическое воспитание детей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разовательной деятельности (на примере старшего дошкольного возрас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развития положительного отношения ребенка к себе и другим люд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зрослые создают условия для формирования у ребенка положительного самоощущения – уверенности в своих возможностях, в том, что он хороший, его любя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ствуют развитию у ребенка чувства собственного достоинства, осознанию своих прав и свобод (иметь собственное мнение, выбирать друзей, игрушки, виды деятельности, иметь личные вещи, по собственному усмотрению использовать личное врем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зрослые способствуют развитию положительного отношения ребенка к окружающим его людям: воспитывают уважение и терпимость к другим детям и взрослым, вне зависимости от 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происхождения, расовой и национальной принадлежности, язы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роисповедания, пола, возраста, личностного и поведенческого своеобразия; воспитывают уважение к чувству собственного достоинства других людей, их мнениям, желаниям, взгляда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развития коммуникативной и социальной компетен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 детей с самого раннего возраста возникает потребность в общении и социальных контактах. Первый социальный опыт дети приобретают в семье, в повседневной жизни, принимая участие в различных семейных событиях. Уклад жизни и ценности семьи оказываю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социально-коммуникативное развитие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зрослые создают в Организации различные возможности для приобщения детей к ценностям сотрудничества с другими людьми, прежде всего реализуя принципы личностноразвивающего общения и содействия, предоставляя детям возможность принимать участие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зличных событиях, планировать совместную работу. Это способствует развитию у детей чувства личной ответственности, ответственности за другого человека, чувства «общего дела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я необходимости согласовывать с партнерами по деятельности мнения и действ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 помогают детям распознавать эмоциональные переживания и состоя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кружающих, выражать собственные переживания. Способствуют формированию у детей представлений о добре и зле, обсуждая с ними различные ситуации из жизни, из рассказов, сказок, обращая внимание на проявления щедрости, жадности, честности, лживости, злости, доброты и др., таким образом создавая условия освоения ребенком этических правил и норм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зрослые предоставляют детям возможность выражать свои переживания, чувства, взгляды, убеждения и выбирать способы их выражения, исходя из имеющегося у них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Эти возможности свободного самовыражения играют ключевую роль в развитии речи и коммуникативных способностей, расширяют словарный запас и умение логично и связно выражать свои мысли, развивают готовность принятия на себя ответственности в соответств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ровнем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нтерес и внимание взрослых к многообразным проявлениям ребенка, его интересам и склонностям повышает его доверие к себе, веру в свои силы. Возможность внести свой вклад в общее дело и повлиять на ход событий, например при участии в планировании, возможность выбора содержания и способов своей деятельности помогает детям со временем приобр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ность и готовность к самостоятельности и участию в жизни общества, что характеризует взрослого человека современного общества, осознающего ответственность за себя 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ств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 способствуют развитию у детей социальных навыков: при возникнов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фликтных ситуаций не вмешиваются, позволяя детям решить конфликт самостоятельно и помогая им только в случае необходимости. В различных социальных ситуациях дети учатс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ариваться, соблюдать очередность, устанавливать новые контакты. Взросл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пособствуют освоению детьми элементарных правил этикета и безопасного поведения дома, на улице. Создают условия для развития бережного, ответственного отношения ребенка к окружающей природе, рукотворному миру, а также способствуют усвоению детьми правил безопасного поведения, прежде всего на своем собственном примере и примере других, сопровождая собственные действия и/или действия детей комментари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развития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 создают условия для свободной игры детей, организуют и поощряют участие детей в сюжетно-ролевых, дидактических, развивающих компьютерных играх и других игровых формах; поддерживают творческую импровизацию в игре. Используют дидактические игры и игровые приемы в разных видах деятельности и при выполнении режимных моментов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азвитие игров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жетно-ролев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овершенствовать и расширять игровые замыслы и умения детей, Формировать желание организовывать сюжетно-ролевые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ощрять расширение выбора тем для игры; учить развивать сюжет на основе знаний, полученных при восприятии окружающего, из литературных произведений и телевизионных передач, экскурсий, выставок, путешествий, пох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звивать умение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 Способствовать укреплению возникающих устойчивых детских игровых объеди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формировать умение согласовывать свои действия с действиями партнеров, соблюдать в игре ролевые взаимодействия и взаимоотношения. Развивать эмоции, возникающие в ходе ролевых и сюжетных игровых действий с персонаж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умение усложнять игру путем расширения состава ролей, согласования и прогнозирования ролевых действий и поведения в соответствии с сюжетом игры, увеличения количества объединяемых сюжетных ли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пособствовать обогащению знакомой игры новыми решениями, включением в нее продуктивной деятельности (участие взрослого, изменение атрибутики или введение новой роли). Создавать условия для творческого самовыражения; для возникновения новых игр и их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звивать умение детей коллективно возводить постройки, необходимые для игры, планировать предстоящую работу, сообща выполнять задуманное; применять конструктивные ум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Формировать привычку аккуратно убирать игрушки в отведенное для них мест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приучать детей самостоятельно организовывать знакомые подвижные игры; участвовать в играх с элементами соревнования. Знакомить с народными иг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Воспитывать умение проявлять честность, справедливость в самостоятельных играх с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Театрализован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развивать интерес к театрализованной игре путем активного вовлечения детей в игровые действия. Вызывать желание попробовать себя в разных ро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сложнять игровой материал за счет постановки перед детьми все более  перспективных (с точки зрения драматургии) художественных задач («Ты была бедной Золушкой, а теперь ты красавица-принцесса», «Эта роль еще – никем не раскрыта»), смены тактики работы над игрой, спектак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Создавать атмосферу творчества и доверия, давая каждому ребенку возможность высказаться по поводу подготовки к выступлению, процесса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звивать умение детей создавать творческие группы для подготовки и проведения спектаклей, концертов, используя все имеющиеся возможности. Развивать умение выстраивать линию поведения в роли, используя атрибуты, детали костюмов, сделанные своими ру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ощрять импровизацию, формировать умение свободно чувствовать себя в ро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Воспитывать артистические качества, раскрывать творческий потенциал детей, вовлекая их в различные театрализованные представления: игры в концерт, цирк, показ сценок из спектаклей. Предоставлять детям возможность выступать перед сверстниками, родителями и другими г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Дидактически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рганизовывать дидактические игры, объединяя детей в подгруппы по 2-4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умение выполнять правила иг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Формировать желание действовать с разнообразными дидактическими играми и игрушками (народными, электронными, компьютерными играми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буждать к самостоятельности в игре, вызывая у детей эмоционально-положительный отклик на игровое дей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умение подчиняться правилам в групповых играх. Воспитывать творческую самосто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Воспитывать культуру честного соперничества в играх-соревнова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рудовая деяте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ование основ безопасного поведения в быту, социуме, природе.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атриотическое воспи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спитывать дружеские взаимоотношения между детьми; привычку сообща играть, трудиться, заниматься; стремление радовать старших хорошими поступками; умение самостоятельно находить общие интересные занятия. Воспитывать уважительное отношение к окружающ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чить заботиться о младших, помогать им, защищать тех, кто слабее. Формировать такие качества, как сочувствие, отзывчив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Воспитывать скромность, умение проявлять заботу об окружающих, с благодарностью относиться к помощи и знакам вним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обогащать словарь детей «вежливыми» словами (здравствуйте, до свидания, пожалуйста, извините, спасибо и т.д.). Побуждать использовать в речи фольклор (пословицы, поговорки, потешки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Формировать у детей умение оценивать свои поступки и поступки сверст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звивать стремление выражать свое отношение к окружающему, самостоятельно находить для этого различные речевы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ирование уважительного отношения и чувства принадлежности к своей семье и к сообществу детей и взрослых в Орган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развивать представления об изменении позиции ребенка в связи с взрослением (ответственность за младших, уважение и помощь старшим, в том числе пожилым людям и т. д.). Через символические и образные средства, помогать ребенку осознавать себя в прошлом, настоящем и будущем. Показывать общественную значимость здорового образа жизни людей вообще, и самого ребенка в час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звивать осознание ребенком своего места в обществе. Расширять представления о правилах поведения в общественных местах. Углублять представления детей об их обязанностях в группе детского сада, дома, на улице. Формировать потребность вести себя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тветствии с общепринятыми норм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Углублять представления о семье и ее истории. Формировать знания о том, где работают родители, как важен для общества их труд. Привлекать детей к посильному участию в подготовке различных семейных праздников, к выполнению постоянных обязанностей по д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етский са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сширять представления ребенка о себе как о члене коллектива, формировать активную позицию через проектную деятельность, взаимодействие с детьми других возрастных групп, посильное участие в жизни дошкольного учре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иобщать к мероприятиям, которые проводятся в детском саду, в том числе и совместно с родителями (спектакли, спортивные праздники и развлечения, подготовка выставок детских работ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ормирование основ безопасного поведения в быту, социуме,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умение соблюдать правила пребывания в детском сад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креплять умение соблюдать правила участия в играх с природным материалом: беречь постройки, сделанные из песка другими детьми, не кидаться шишками, песком и другими твердыми материа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правила безопасного передвижения в помещении (спокойно спускаться и подниматься по лестнице, держаться за перила; открывать и закрывать дверь, держась за дверную ручку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бъяснить детям, что в случае необходимости взрослые звонят по телефону «01» (при пожаре), «02» (вызов милиции), «03» («Скорая помощь»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Рассказать детям, что в случае неосторожного обращения с огнем или  электроприборами может произойти пожа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представления о правилах поведения с незнакомыми людьми (не разговаривать с незнакомцами, не брать у них различные предметы; при появлении незнакомого человека на участке сообщить об этом воспитателю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умение называть свою фамилию и имя; фамилию, имя и отчество  родителей, домашний адрес и телеф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знания детей о правилах дорожного движения и поведения на улице.  расширять знания о светофоре, который регулирует движение на дорог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знакомить детей с дорожными знаками: «Пешеходный переход», «Дети», «Остановка общественного транспорта», «Подземный пешеходный переход», «Пункт медицинской помощ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знания о специальном транспорте: «Скорая помощь» (едет по вызову к больным людям), пожарная машина (едет тушить пожар), «Милиция» (едет на помощь людям, попавшим в беду). Познакомить с действиями инспектора ГИБДД в различных ситуац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Закреплять правила поведения в общественном транспорте. Познакомить детей с метро, с правилами безопасного поведения в н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родолжать объяснять детям, что остановки общественного транспорта находятся вблизи проезжей части дороги, поэтому, ожидая транспорт, нужно вести себя спокойно, держаться за руку взрос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Объяснять детям, что кататься на велосипеде можно только в присутствии взрослых, не мешая окружающ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должать формировать навыки культуры поведения в природе (не загрязнять окружающую природу, бережно относиться к растениям и животным и т.д.). Расширять представления о способах правильного взаимодействовия с растениями и животными: рассматривать растения, не нанося им вред; рассматривать животных, не беспокоя их и не нанося им вред; кормить животных только вместе с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рослым; чужих животных не гладить; без разрешения взрослого не приносить в дом животных; не брать на руки бездом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Дать детям представления о том, что в природе все взаимосвязано (например, одно и то же растение может быть ядовитым для человека и лекарством для животного; вредные для человека насекомые могут быть пищей для земноводных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Объяснить детям, что рвать растения и есть их нельзя — они могут быть ядовитыми. Рассказать о сборе ягод и раст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eastAsia="Times New Roman" w:cs="Arial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Формировать умение одеваться по погоде. Объяснить детям, что от переохлаждения и перегрева человек может заболеть.</w:t>
            </w:r>
          </w:p>
        </w:tc>
      </w:tr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 методы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исание вариативных форм, способов, методов и средств реализации Программы с учетом возрастных и индивидуальных особенностей дошкольников, специфики 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потребностей и интере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ализация Программы обеспечивается на основе вариативных форм, способов, методов и средств, представленных в образовательных программах, методических пособиях, соответствующих принципам и целям Стандарта и выбираемых педагогом с учет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я конкретных социокультурных, географических, климатически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ализации Программы, возраста воспитанников, состава групп, особенностей и интересов детей, запросов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ом вариативных форм, способов, методов организации образовательн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могут служить такие формы как: образовательные предложения для це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группы (занятия), различные виды игр, в том числе свободная игра, игра-исследование, ролевая, и др. виды игр, подвижные и традиционные народные игры; взаимодействи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щение детей и взрослых и/или детей между собой; проекты различной направленности, прежде всего исследовательские; праздники, социальные акции т.п., а также исполь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потенциала режимных моментов. Все формы вместе и каждая в отд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быть реализованы через сочетание организованных взрослыми и самостоятель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ируемых свободно выбираемых детьми видов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овая. Игры с правилами, сюжетно-ролевая игра, игры с сюжетными игрушками; дидактические, настольно- печатные игры, игровое упражнение. Учебная трениров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уникативная. Беседа, ситуативный разговор; речевая ситуация; составление и отгадывание загадок; сюжетные игры; игры с правилами; викторины и КВН; заучивание пословиц и поговорок, стихов; составление рассказов; диалог, монолог; ЗКР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навательно исследовательская. Наблюдение; экспериментирование, беседа, экскурсии; решение проблемных ситуаций; коллекционирование; моделирование; реализация проектов; игры с правилами; дидактическое упражнение; просмотр презентаций и видео роликов; викторины и КВН. Встреча с интересными людь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ятие художественной литературы. Чтение; обсуждение; беседа; рассматривание иллюстраций; просмотр презентаций и мультфильмов; слушание; разучивание, драматиза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обслуживание и элементарный бытовой труд (в природе и помещении). Культурно-гигиенические навыки; совместные действия; дежурство; поручения; реализация проекта; наблюдения, знакомство с професси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бразительная. Просмотр презентаций; реализация проектов; любование; рассматривание репродукций, иллюстрац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нструирование. Изготовление поделок из бумаги, природного и бросового материала; фризов, коллажей); просмотр презентаций; реализация проект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зыкальная. Слушание; исполнение; импровизация экспериментирование; музыкальнодидактические игры; игра на музыкальных инструментах; театрализация, хороводные иг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игательная. Подвижные игры, подвижные игры с правилами, игровые упражнения, соревнования, сюжетные игры, игры с правилами, игры народов мари, русские народные игры, малоподвижные игры; реализация проек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 w:val="24"/>
                <w:szCs w:val="24"/>
              </w:rPr>
              <w:t>При проведении образовательной деятельности использовались, как традиционные методы работы (например, наблюдение, беседа, сравнение, индивидуальная работа), так и нетрадиционные методы работы (в занятия включались пальчиковая гимнастика, гимнастика для глаз, артикуляционная гимнастика, речевые игры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10">
    <w:name w:val="c4 c10"/>
    <w:basedOn w:val="Style14"/>
    <w:qFormat/>
    <w:rPr/>
  </w:style>
  <w:style w:type="character" w:styleId="C2c18">
    <w:name w:val="c2 c18"/>
    <w:basedOn w:val="Style14"/>
    <w:qFormat/>
    <w:rPr/>
  </w:style>
  <w:style w:type="character" w:styleId="C4c18">
    <w:name w:val="c4 c18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48c70">
    <w:name w:val="c48 c7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36:00Z</dcterms:created>
  <dc:creator>pc</dc:creator>
  <dc:description/>
  <cp:keywords/>
  <dc:language>en-US</dc:language>
  <cp:lastModifiedBy>DMc</cp:lastModifiedBy>
  <dcterms:modified xsi:type="dcterms:W3CDTF">2023-01-25T03:32:00Z</dcterms:modified>
  <cp:revision>13</cp:revision>
  <dc:subject/>
  <dc:title/>
</cp:coreProperties>
</file>